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hd w:fill="D8D8D8" w:val="clear"/>
              </w:rPr>
              <w:t>文言文二则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讲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能根据课后注释疏通全文，了解故事内容。 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正确、流利、有感情地朗读课文。背诵《伯牙鼓琴》。 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 xml:space="preserve">理解重点词句，领悟文中所讲的道理。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初步感受文言文的特点，激发学生学习文言文的兴趣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正确朗读和背诵课文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能参考注释读懂每句话的意思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正确朗读并背诵《伯牙鼓琴》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结合注释理解词句的意思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探究学习，体会人物心理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  <w:shd w:fill="FFFFFF" w:val="clear"/>
              </w:rPr>
              <w:t>一、课前朗读，感悟友情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出示一组表达友情的古诗句：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海内存知己，天涯若比邻。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桃花潭水深千尺，不及汪伦送我情。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又送王孙去，萋萋满别情。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劝君更尽一杯酒，西出阳关无故人。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春草明年绿，王孙归不归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学生读，谈体会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  <w:shd w:fill="FFFFFF" w:val="clear"/>
              </w:rPr>
              <w:t>二、谈话导入，走进课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这组诗的共同特点是什么？古人以诗词的形式，用精炼的语言表达了和朋友知己之间的深厚感情，今天我们再来学习一篇写朋友知己的文言文。它千古传诵，流传至今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补充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文言文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知识：文言文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人们通常说古文。我国是一个文明古国，我国古代有着灿烂的文化，有着浩如烟海的文学艺术瑰宝，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它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们都是以文言文的形式记载下来的。我们要传承民族的瑰宝，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就要学好文言文。</w:t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出示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：课题】</w:t>
            </w: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（板书第一则的题目：伯牙鼓琴）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 xml:space="preserve"> 学生齐读课题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课前安排学生朗读一组表达友情的古诗句，可以增加积累，学到积累古诗的一种方法——按主题归类，另外，《伯牙绝弦》这则文言文表现的也是友情主题，为后面学习课文作铺垫。</w:t>
            </w:r>
          </w:p>
        </w:tc>
      </w:tr>
      <w:tr>
        <w:trPr>
          <w:trHeight w:val="39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  <w:shd w:fill="FFFFFF" w:val="clear"/>
              </w:rPr>
              <w:t>三、读通读顺，感知课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试读，说说读后的感受。自己解决生字：</w:t>
            </w:r>
            <w:r>
              <w:rPr>
                <w:rFonts w:ascii="宋体;SimSun" w:hAnsi="宋体;SimSun" w:cs="宋体;SimSun"/>
                <w:sz w:val="24"/>
              </w:rPr>
              <w:t>哉、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自由、大声读课文，至少读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遍，有生字的地方，难读的地方多读几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古文的朗读和现代文不同，要读出节奏。再次朗读课文，这次要求读得有节奏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教师范读，读出节奏，读出韵味。学生拿笔画停顿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学生再次自由朗读课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6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点名读，齐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  <w:shd w:fill="FFFFFF" w:val="clear"/>
              </w:rPr>
              <w:t>四、初解知音，理解课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真是读得越来越有滋味，俗话说：读书百遍，其义自见。文章的大致意思理解了吗？说说“绝弦”的意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预设答案：再也不弹琴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课文中还有哪些地方提到了“伯牙绝弦”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预设答案：伯牙破琴绝弦，终身不复鼓琴）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这句话仅仅是讲伯牙终身不弹琴吗？他向世人宣告了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预设答案：这世上再也没有知音，再弹也没有意思了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从“鼓”字引导，学生说说理解文言文的方法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当我们深入课文的时候，会对课文有更深入的理解，再读读课文，想想哪些地方你读懂了，哪些不懂的可以和同学交流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预设交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(1)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我读懂了“伯牙鼓琴，锺子期听之”，这句话告诉我们伯牙弹琴，锺子期听他弹琴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 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读了这一句，同学们有同学要质疑吗？伯牙弹得好吗？锺子期会欣赏吗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?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我们看下去就懂了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(2)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我读懂了“方鼓琴而志在太山”</w:t>
            </w:r>
            <w:r>
              <w:rPr>
                <w:rFonts w:ascii="宋体;SimSun" w:hAnsi="宋体;SimSun" w:cs="宋体;SimSun"/>
                <w:color w:val="FE00E9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这句话的意思是说伯牙在鼓琴的时候，心里想着高山，琴声里就会出现高山……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（板书：伯牙鼓琴  锺子期听）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锺子期说的“善哉”什么意思？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很好，很棒！）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这里的“善哉”表示赞叹。同学们，你还读懂了什么？引导学生交流自己的阅读体会。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(3)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我觉得伯牙弹琴的技术高超，心中想什么，就能弹出什么。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(4)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我读懂了伯牙不论弹什么，锺子期都能听出来，就是说，他们之间心意相通，是知音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6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假如现在你是锺子期，听着伯牙的琴声，你仿佛听到了什么？你会怎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样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赞美他？（生自由发表意见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  <w:shd w:fill="FFFFFF" w:val="clear"/>
              </w:rPr>
              <w:t>五、拓展延伸，升华情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引导升华，拓展探究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）师：我们的课外资料里也有介绍，伯牙是音乐家，他的琴声里肯定不仅仅是泰山、江河吧？还会有哪些景色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预设答案：还会有鸟语花香</w:t>
            </w:r>
            <w:r>
              <w:rPr>
                <w:rFonts w:ascii="宋体;SimSun" w:hAnsi="宋体;SimSun" w:cs="宋体;SimSun"/>
                <w:color w:val="FE00E9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春天百花盛开</w:t>
            </w:r>
            <w:r>
              <w:rPr>
                <w:rFonts w:ascii="宋体;SimSun" w:hAnsi="宋体;SimSun" w:cs="宋体;SimSun"/>
                <w:color w:val="FE00E9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冬天白雪皑皑……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②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是啊，也许他的琴声还表现了“清风徐徐”（再次出示词语读一读）现在你就是伯牙，我们都是子期，当伯牙鼓琴，志在清风──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生答：“善哉乎鼓琴，徐徐兮若清风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③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当伯牙鼓琴志在明月──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生答：“善哉乎鼓琴，皎皎兮若明月。……</w:t>
            </w:r>
          </w:p>
          <w:p>
            <w:pPr>
              <w:pStyle w:val="Normal"/>
              <w:spacing w:lineRule="exact" w:line="440"/>
              <w:ind w:firstLine="488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④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好一个善听的子期，好一个善弹的伯牙。这就是知音。凡伯牙所想到的，锺子期真的都听懂了，实在难得。这就是──（预设答案：知音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．理解文本，探究知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音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①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在遇到锺子期前，他会缺少赞美吗？为什么偏偏视锺子期为知音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预设答案：因为其他人听不懂，而锺子期能听懂他的琴声。……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②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那么，别人对他的赞美是什么样的？（学生自由说）你能想象别人那种空虚的赞美吗？（学生自由说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③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可以想象，当擅长鼓琴的伯牙，志在太山，没有人会像子期说─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生：巍巍乎若太山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（板书：志在太山  巍巍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④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当伯牙志在流水。没有人会像子期说─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生：汤汤乎若流水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（板书：志在流水 汤汤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⑤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当他没遇到锺子期，听不到子期的赞美时，心情会是怎样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预设答案：失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望、寂寞、忧虑、渴望……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⑥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师：后来，终于遇到了子期，他的心情怎样的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（预设答案：快乐、激动、充满希望、欣慰……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⑦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师：此时，他们仅仅是音乐上的知音吗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（预设答案：他们还是生活上的知音，是人生的知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音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⑧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知音的相遇是心灵的交融，是快乐的，幸福的。但是，人间的知音，真是太少了，让我们通过读书再来感受知音相遇的那份感受和那份柔情。（学生感情读文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⑨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同学们的朗读让我们看到了真正的知音。但课文最后一句。“伯牙破琴绝弦，终身不复鼓琴，以为世无足复为鼓琴者。” 伯牙为什么认为子期是最后的知音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预设答案：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因为子期能听懂伯牙的琴声。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因为他们之间就像亲人一样。……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（板书：死  绝弦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丰富内容，拓展课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①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伯牙在断绝琴弦的时候，也断绝了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预设答案：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 xml:space="preserve">断了他的前程。 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 xml:space="preserve">断了他的心弦。 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断了他的希望。……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②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伯牙断了琴弦，留下无边无际的孤独、寂寞。当你理解这样的心情的时候，再读读这段话。（学生再有感情地读最后一句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③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：据史料记载，子期死后，俞伯牙曾经来到子期的墓前悼念他，写下了一首短歌。你们想知道吗？（配乐，教师深情朗诵）：出示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忆昔去年春，江边曾会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今日重来访，不见知音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但见一抔土，惨然伤我心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伤心伤心复伤心，不忍泪珠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来欢去何苦，江畔起愁云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子期子期兮，你我千金义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三尺瑶琴为君死，此曲终兮不复弹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摔碎瑶琴凤尾寒，子期不在对谁言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春风满面皆朋友，欲觅知音难上难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读课文，感知课文，这是理解课文内容的重要环节。如果能把课文读得通顺、流利、节奏准确，对课文内容就有了一定的了解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hd w:fill="FFFFFF" w:val="clear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引导学生升华情感，向课外拓展探究，既可以加深学生对课文内容的理解和对人物情感的体会，又可以训练学生的拓展思维，培养学生的语文素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hd w:fill="FFFFFF" w:val="clear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理解文本，探究“知音”，这一环节是为了让学生对“知音”一词有更形象的了解，真正明确伯牙和锺子期两人的默契程度，通过与一般人对伯牙的赞美作对比，知道只有两人的关系达到这种程度才能成为知音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hd w:fill="FFFFFF" w:val="clear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出示俞伯牙悼念锺子期的一首短歌，教师配乐朗诵。学生从歌词中可以感受到俞伯牙对锺子期的深切怀念，对“知音”一词就有了更深的理解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</w:tc>
      </w:tr>
      <w:tr>
        <w:trPr>
          <w:trHeight w:val="39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sz w:val="24"/>
                <w:shd w:fill="FFFFFF" w:val="clear"/>
              </w:rPr>
              <w:t>六、积累背诵，拓展延伸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．师：课文虽然很短，但写出了一个动人的故事。读了这个故事，你感动吗？你想安慰伯牙、赞美伯牙、或是鼓励他吗？将你此刻内心的想法写出来。（学生动笔写感受</w:t>
            </w:r>
            <w:r>
              <w:rPr>
                <w:rFonts w:ascii="宋体;SimSun" w:hAnsi="宋体;SimSun" w:cs="宋体;SimSun"/>
                <w:color w:val="FE00E9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然后交流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．师：听了你们的见解，老师也忍不住在想，其实，我们每个人难道不是在苦苦寻觅吗？有道是“千古知音最难觅”，如果遇到了知音，我们应该珍惜……也许一无所获，但是事情不在于结果，而在于追求。愿你们能从这个故事中感受到人生的温暖。让我们再一次深情地朗读课文。（生齐读课文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．师：《伯牙绝弦》成了知音的代名词，后人还根据这个典故编写了一首乐曲《高山流水》。全班学生再次在音乐声中朗读课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师生分角色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引导背诵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给句子中加点的字选择正确的解释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 xml:space="preserve">      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 xml:space="preserve">A. 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 xml:space="preserve">打击乐器   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B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 xml:space="preserve">膨胀   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C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 xml:space="preserve">发动   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D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锣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  <w:em w:val="underDot"/>
              </w:rPr>
              <w:t>鼓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队的队员们给大家带来了精彩的表演。（    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好政策让村民们的腰包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  <w:em w:val="underDot"/>
              </w:rPr>
              <w:t>鼓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起来了。（    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伯牙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  <w:em w:val="underDot"/>
              </w:rPr>
              <w:t>鼓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琴，锺子期听之。（    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老师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  <w:em w:val="underDot"/>
              </w:rPr>
              <w:t>鼓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励我们坚持练字。（     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用自己的话写出下列句子的意思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巍巍乎若太山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333333"/>
                <w:sz w:val="24"/>
                <w:u w:val="single"/>
                <w:shd w:fill="FFFFFF" w:val="clear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以为世无足复为鼓琴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u w:val="single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u w:val="single"/>
                <w:shd w:fill="FFFFFF" w:val="clear"/>
              </w:rPr>
              <w:t xml:space="preserve">                                       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根据课文内容回答问题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俞伯牙把锺子期看作知音，仅仅是因为锺子期能听出他弹奏高山和流水的曲子吗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u w:val="single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u w:val="single"/>
                <w:shd w:fill="FFFFFF" w:val="clear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锺子期死后，俞伯牙为什么把琴摔坏，终身不想再弹琴呢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u w:val="single"/>
                <w:shd w:fill="FFFFFF" w:val="clear"/>
              </w:rPr>
              <w:t xml:space="preserve">                                                                      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一、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1.A  2.B  3.D  4.C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 xml:space="preserve">像大山一样高峻。  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bookmarkStart w:id="0" w:name="OLE_LINK1"/>
            <w:r>
              <w:rPr>
                <w:rFonts w:ascii="宋体;SimSun" w:hAnsi="宋体;SimSun" w:cs="宋体;SimSun"/>
                <w:sz w:val="24"/>
                <w:shd w:fill="FFFFFF" w:val="clear"/>
              </w:rPr>
              <w:t>认为世上再没有值得他为之弹琴的人了</w:t>
            </w:r>
            <w:bookmarkEnd w:id="0"/>
            <w:r>
              <w:rPr>
                <w:rFonts w:ascii="宋体;SimSun" w:hAnsi="宋体;SimSun" w:cs="宋体;SimSun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三、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 xml:space="preserve">不是，俞伯牙的心思锺子期全都能看懂。  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他认为世上再没有值得他为之弹琴的人了，再也没有像锺子期那样真正听懂他琴声的人了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465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正确朗读《书戴嵩画牛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结合注释理解诗句的意思，把握文章的主要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学习养成认真观察的好习惯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hd w:fill="FFFFFF" w:val="clear"/>
              </w:rPr>
              <w:t xml:space="preserve">一、谈话导入，揭示课题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教师谈话：上节课我们学习了第一则文言文《伯牙鼓琴》，了解了关于“知音”的一段佳话。这节课我们来学习第二则文言文——《书戴嵩画牛》。</w:t>
            </w: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（板书课题：书戴嵩画牛）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齐读课题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释题：“书”是什么意思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?“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戴嵩画牛”又是什么意思呢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?(“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书”，是写的意思。“戴嵩画牛”就是戴嵩画的一幅画，画上画的是牛。我们来了解一下戴嵩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了解戴嵩，出示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】</w:t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戴嵩是唐代画家，韩滉的弟子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韩滉镇守浙西时，戴嵩为巡官。擅长画农家、山川田野的景色，画水牛尤为著名，后人评价他画的牛“野性筋骨之妙”。相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传他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曾画饮水之牛，水中倒影，唇鼻相连，可见他观察得多么细致入微。</w:t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】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《</w:t>
            </w:r>
            <w:hyperlink r:id="rId2" w:tgtFrame="https://baike.baidu.com/item/%E6%88%B4%E5%B5%A9/_blank">
              <w:r>
                <w:rPr>
                  <w:rStyle w:val="InternetLink"/>
                  <w:rFonts w:ascii="Arial" w:hAnsi="Arial" w:cs="Arial"/>
                  <w:color w:val="000000"/>
                  <w:sz w:val="24"/>
                  <w:u w:val="none"/>
                  <w:shd w:fill="FFFFFF" w:val="clear"/>
                </w:rPr>
                <w:t>斗牛图</w:t>
              </w:r>
            </w:hyperlink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》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是戴嵩的一幅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水墨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画，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纵</w:t>
            </w:r>
            <w:r>
              <w:rPr>
                <w:rFonts w:cs="Arial" w:ascii="Arial" w:hAnsi="Arial"/>
                <w:kern w:val="0"/>
                <w:sz w:val="24"/>
                <w:shd w:fill="FFFFFF" w:val="clear"/>
                <w:lang w:bidi="ar"/>
              </w:rPr>
              <w:t>44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厘米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，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横</w:t>
            </w:r>
            <w:r>
              <w:rPr>
                <w:rFonts w:cs="Arial" w:ascii="Arial" w:hAnsi="Arial"/>
                <w:kern w:val="0"/>
                <w:sz w:val="24"/>
                <w:shd w:fill="FFFFFF" w:val="clear"/>
                <w:lang w:bidi="ar"/>
              </w:rPr>
              <w:t>40.8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厘米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，现藏于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中国台北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“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故宫博物院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”，</w:t>
            </w:r>
            <w:r>
              <w:rPr>
                <w:rFonts w:ascii="Arial" w:hAnsi="Arial" w:cs="Arial"/>
                <w:kern w:val="0"/>
                <w:sz w:val="24"/>
                <w:shd w:fill="FFFFFF" w:val="clear"/>
                <w:lang w:bidi="ar"/>
              </w:rPr>
              <w:t>此图绘两牛相斗的场面，风趣新颖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引导学生就课题质疑，及时归纳整理并板书： 　　⑴戴嵩的画在谁手里？他喜欢这幅画吗？⑵这幅画上是什么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?⑶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这个故事告诉我们一个什么道理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?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课前同学们已经预习了课文，谁能给大家讲一讲《书戴嵩画牛》这个故事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?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Style14"/>
              <w:widowControl/>
              <w:spacing w:lineRule="exact" w:line="440" w:before="0" w:after="0"/>
              <w:ind w:left="0" w:right="0" w:firstLine="480"/>
              <w:rPr>
                <w:color w:val="00B050"/>
              </w:rPr>
            </w:pPr>
            <w:r>
              <w:rPr>
                <w:rFonts w:ascii="宋体;SimSun" w:hAnsi="宋体;SimSun" w:cs="宋体;SimSun"/>
                <w:color w:val="00B050"/>
                <w:shd w:fill="FFFFFF" w:val="clear"/>
              </w:rPr>
              <w:t>出示戴嵩和《斗牛图》的相关资料，目的是让学生了解画家和作品的地位，为下一步表现牧童的大胆行为蓄势，能更好地表现中心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hd w:fill="FFFFFF" w:val="clear"/>
              </w:rPr>
              <w:t xml:space="preserve">二、初读课文，读通句子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教师范读课文，努力做到读得有声有色，流畅自如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最好能背诵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)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。从而感染学生，激发其诵读兴趣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读后学生评价，及时归纳出朗读文言文的要点：一是读的速度要慢，二是停顿要得当。老师也可出示原文和停顿符号，以对学生朗读有所帮助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学生模仿教师自由练读，读通读顺为止。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教师要给学生充裕的时间反复朗读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同桌互读课文，互相纠正错误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教师运用多种方式指导学生朗读课文，如指名读、赛读、齐读等，直到读熟为止。 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hd w:fill="FFFFFF" w:val="clear"/>
              </w:rPr>
              <w:t xml:space="preserve">三、精读课文，理解文意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学生对照文后注释，自己尝试弄懂每句话的意思，理解故事的内容，遇到困难教师及时帮助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同桌互相解疑释惑，合作学习，讨论每句话的意思，也可向教师请教。教师及时就文中比较难理解的词句进行指导：如“之”在不同句子里的意思不同；“掉”的古今异义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学生对照注释，讲解自己对文中语句的理解，教师及时讲解学生理解中的难点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同桌互相讲说故事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（板书：戴嵩《牛》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出示课文大意：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【课件</w:t>
            </w:r>
            <w:r>
              <w:rPr>
                <w:rFonts w:cs="宋体;SimSun" w:ascii="宋体;SimSun" w:hAnsi="宋体;SimSun"/>
                <w:color w:val="0070C0"/>
                <w:sz w:val="24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0070C0"/>
                <w:sz w:val="24"/>
                <w:shd w:fill="FFFFFF" w:val="clear"/>
              </w:rPr>
              <w:t>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70C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四川有个杜处士，喜爱书画，他所珍藏的书画有几百种。其中有一幅是戴嵩画的牛，尤其珍爱。他用锦缎缝制了画套，用玉作画轴，经常随身带着。有一天，他摊开了书画晒太阳，有个牧童看见了戴嵩画的牛，拍手大笑着说：“这张画是画的斗牛啊。斗牛的力气用在角上，尾巴紧紧地夹在两腿中间，现在这幅画上的牛却是摇着尾巴在斗，错了。”杜处士笑笑，感到他说得很有道理。古人有句话说：“耕种的事应该去问农民，织布的事应该去问女佣。”这个道理是不会改变的呀！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hd w:fill="FFFFFF" w:val="clear"/>
              </w:rPr>
              <w:t>四、自读思考，体会道理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 xml:space="preserve">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教师引导学生逐一解答就课题提出的问题 　　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⑴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戴嵩的画在谁手里？他喜欢这幅画吗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戴嵩的画在蜀中地方一位姓杜的处士手里，因为他非常喜欢书画，收藏了很多。他非常喜欢戴嵩的《斗牛图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（板书：杜处士  好  锦囊玉轴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从什么地方看出杜处士很喜欢这幅画？——“锦囊玉轴，常以自随”（用锦缝制了画套，用玉做了画轴，经常随身带着）从这具体的做法看出杜处士对《斗牛图》“尤所爱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⑵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这幅画上是什么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?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画上是斗牛。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大画家画出的牛应该是非常逼真的吧？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可能一般人都这么认为。但有人指出了画面的错误之处。谁这么大胆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一位牧童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戴嵩的画错在哪儿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牛斗，力在角，尾搐入两股间，今乃掉尾而斗，”（斗牛的力气用在角上，尾巴紧紧地夹在两腿中间，现在这幅画上的牛却是摇着尾巴在斗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⑶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这个故事告诉我们一个什么道理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?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观察得最多的人才最了解真实的情况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文中哪句话说明了这个道理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耕当问奴，织当问婢。”——“耕种的事应该去问农民，织布的事应该去问女佣。”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 xml:space="preserve">（板书：牧童  笑  掉尾而斗）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hd w:fill="FFFFFF" w:val="clear"/>
              </w:rPr>
              <w:t xml:space="preserve">五、联系生活，深化认识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 xml:space="preserve">请学生谈谈学习本文的体会。 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勤于观察才能得出正确的结论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　</w:t>
            </w:r>
          </w:p>
          <w:p>
            <w:pPr>
              <w:pStyle w:val="Style14"/>
              <w:widowControl/>
              <w:spacing w:lineRule="exact" w:line="4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hd w:fill="FFFFFF" w:val="clear"/>
              </w:rPr>
              <w:t>你能联系实际说一说吗</w:t>
            </w:r>
            <w:r>
              <w:rPr>
                <w:rFonts w:cs="宋体;SimSun" w:ascii="宋体;SimSun" w:hAnsi="宋体;SimSun"/>
                <w:shd w:fill="FFFFFF" w:val="clear"/>
              </w:rPr>
              <w:t>? (</w:t>
            </w:r>
            <w:r>
              <w:rPr>
                <w:rFonts w:ascii="宋体;SimSun" w:hAnsi="宋体;SimSun" w:cs="宋体;SimSun"/>
                <w:shd w:fill="FFFFFF" w:val="clear"/>
              </w:rPr>
              <w:t>让学生联系生活、学习中的经历充分发言，认识到不专心产生的不良后果，增强做事专心致志的意识</w:t>
            </w:r>
            <w:r>
              <w:rPr>
                <w:rFonts w:cs="宋体;SimSun" w:ascii="宋体;SimSun" w:hAnsi="宋体;SimSun"/>
                <w:shd w:fill="FFFFFF" w:val="clear"/>
              </w:rPr>
              <w:t xml:space="preserve">)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初读课文环节要求学生把课文读通</w:t>
            </w:r>
            <w:r>
              <w:rPr>
                <w:rFonts w:ascii="宋体;SimSun" w:hAnsi="宋体;SimSun" w:cs="宋体;SimSun"/>
                <w:color w:val="FE00E9"/>
                <w:sz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读顺</w:t>
            </w:r>
            <w:r>
              <w:rPr>
                <w:rFonts w:ascii="宋体;SimSun" w:hAnsi="宋体;SimSun" w:cs="宋体;SimSun"/>
                <w:color w:val="FE00E9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并且读出节奏，实际上读的过程就是理解的过程，学生在一遍一遍的朗读中，对文章的理解也在逐步加深。这一环节对文言文的教学显得尤为重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B050"/>
                <w:sz w:val="24"/>
                <w:shd w:fill="FFFFFF" w:val="clear"/>
              </w:rPr>
              <w:t>学生思考后回答问题，教师抓住机会点拨指导，再提出关键性的问题，随着学生思考问题的深度不断增加，文章要说明的道理自然显现，可谓水到渠成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hd w:fill="FFFFFF" w:val="clear"/>
              </w:rPr>
              <w:t>六、复述故事，背诵课文 　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同桌互相讲故事。 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 xml:space="preserve">指导学生背诵课文。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                       </w:t>
            </w: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hd w:fill="FFFFFF" w:val="clear"/>
              </w:rPr>
              <w:t>伯牙鼓琴</w:t>
            </w:r>
          </w:p>
          <w:p>
            <w:pPr>
              <w:pStyle w:val="Normal"/>
              <w:spacing w:lineRule="exact" w:line="440"/>
              <w:ind w:firstLine="96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6315</wp:posOffset>
                      </wp:positionH>
                      <wp:positionV relativeFrom="paragraph">
                        <wp:posOffset>154940</wp:posOffset>
                      </wp:positionV>
                      <wp:extent cx="77470" cy="354965"/>
                      <wp:effectExtent l="0" t="5715" r="1270" b="5080"/>
                      <wp:wrapNone/>
                      <wp:docPr id="1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354960"/>
                              </a:xfrm>
                              <a:custGeom>
                                <a:avLst/>
                                <a:gdLst>
                                  <a:gd name="textAreaLeft" fmla="*/ 0 w 43920"/>
                                  <a:gd name="textAreaRight" fmla="*/ 15840 w 43920"/>
                                  <a:gd name="textAreaTop" fmla="*/ 5040 h 201240"/>
                                  <a:gd name="textAreaBottom" fmla="*/ 196200 h 20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16" stroked="t" o:allowincell="t" style="position:absolute;margin-left:278.45pt;margin-top:12.2pt;width:6.05pt;height:27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62560</wp:posOffset>
                      </wp:positionV>
                      <wp:extent cx="173355" cy="8890"/>
                      <wp:effectExtent l="635" t="53975" r="0" b="52070"/>
                      <wp:wrapNone/>
                      <wp:docPr id="2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75pt,12.8pt" to="111.35pt,13.45pt" ID="直线 17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271780</wp:posOffset>
                      </wp:positionV>
                      <wp:extent cx="8255" cy="86360"/>
                      <wp:effectExtent l="47625" t="0" r="59055" b="31750"/>
                      <wp:wrapNone/>
                      <wp:docPr id="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5pt,21.4pt" to="258.25pt,28.15pt" ID="直线 19" stroked="t" o:allowincell="t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伯牙鼓琴   志在太山   志在流水   绝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78860</wp:posOffset>
                      </wp:positionH>
                      <wp:positionV relativeFrom="paragraph">
                        <wp:posOffset>128905</wp:posOffset>
                      </wp:positionV>
                      <wp:extent cx="995680" cy="3803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千古知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29.95pt;mso-wrap-distance-left:9.05pt;mso-wrap-distance-right:9.05pt;mso-wrap-distance-top:0pt;mso-wrap-distance-bottom:0pt;margin-top:10.15pt;mso-position-vertical-relative:text;margin-left:28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千古知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167640</wp:posOffset>
                      </wp:positionV>
                      <wp:extent cx="173355" cy="8890"/>
                      <wp:effectExtent l="635" t="53975" r="0" b="52070"/>
                      <wp:wrapNone/>
                      <wp:docPr id="5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5pt,13.2pt" to="112.95pt,13.85pt" ID="直线 18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锺子期听    巍巍       汤汤       死</w:t>
            </w: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  <w:br/>
            </w:r>
          </w:p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hd w:fill="FFFFFF" w:val="clear"/>
              </w:rPr>
              <w:t>书戴嵩画牛</w:t>
            </w:r>
          </w:p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96215</wp:posOffset>
                      </wp:positionV>
                      <wp:extent cx="281940" cy="184785"/>
                      <wp:effectExtent l="6985" t="10795" r="0" b="19685"/>
                      <wp:wrapNone/>
                      <wp:docPr id="6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850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3" stroked="t" o:allowincell="t" style="position:absolute;margin-left:128.8pt;margin-top:15.45pt;width:22.15pt;height:14.5pt" type="_x0000_t32">
                      <v:stroke color="black" weight="255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142875</wp:posOffset>
                      </wp:positionV>
                      <wp:extent cx="367665" cy="196215"/>
                      <wp:effectExtent l="2540" t="1905" r="0" b="4445"/>
                      <wp:wrapNone/>
                      <wp:docPr id="7" name="直接箭头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792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6" stroked="t" o:allowincell="t" style="position:absolute;margin-left:225.15pt;margin-top:11.25pt;width:28.9pt;height:15.35pt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杜处士   好                      锦囊玉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231775</wp:posOffset>
                      </wp:positionV>
                      <wp:extent cx="367665" cy="185420"/>
                      <wp:effectExtent l="2540" t="4445" r="0" b="4445"/>
                      <wp:wrapNone/>
                      <wp:docPr id="8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7920" cy="18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4" stroked="t" o:allowincell="t" style="position:absolute;margin-left:125.45pt;margin-top:18.25pt;width:28.9pt;height:14.5pt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戴嵩 《牛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7145</wp:posOffset>
                      </wp:positionV>
                      <wp:extent cx="281940" cy="184785"/>
                      <wp:effectExtent l="3175" t="4445" r="0" b="0"/>
                      <wp:wrapNone/>
                      <wp:docPr id="9" name="直接箭头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6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" stroked="t" o:allowincell="t" style="position:absolute;margin-left:230.3pt;margin-top:1.35pt;width:22.2pt;height:14.5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  <w:t xml:space="preserve">          </w:t>
            </w:r>
            <w:r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  <w:t>牧童    笑                       掉尾而斗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堂作业新设计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一、给句子中加点的字注音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蜀中有杜</w:t>
            </w:r>
            <w:r>
              <w:rPr>
                <w:rFonts w:ascii="宋体;SimSun" w:hAnsi="宋体;SimSun" w:cs="宋体;SimSun"/>
                <w:sz w:val="24"/>
                <w:shd w:fill="FFFFFF" w:val="clear"/>
                <w:em w:val="underDot"/>
              </w:rPr>
              <w:t>处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（   ）士，</w:t>
            </w:r>
            <w:r>
              <w:rPr>
                <w:rFonts w:ascii="宋体;SimSun" w:hAnsi="宋体;SimSun" w:cs="宋体;SimSun"/>
                <w:sz w:val="24"/>
                <w:shd w:fill="FFFFFF" w:val="clear"/>
                <w:em w:val="underDot"/>
              </w:rPr>
              <w:t>好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（   ）书画，所宝以百</w:t>
            </w:r>
            <w:r>
              <w:rPr>
                <w:rFonts w:ascii="宋体;SimSun" w:hAnsi="宋体;SimSun" w:cs="宋体;SimSun"/>
                <w:sz w:val="24"/>
                <w:shd w:fill="FFFFFF" w:val="clear"/>
                <w:em w:val="underDot"/>
              </w:rPr>
              <w:t>数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（   ）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牛</w:t>
            </w:r>
            <w:r>
              <w:rPr>
                <w:rFonts w:ascii="宋体;SimSun" w:hAnsi="宋体;SimSun" w:cs="宋体;SimSun"/>
                <w:sz w:val="24"/>
                <w:shd w:fill="FFFFFF" w:val="clear"/>
                <w:em w:val="underDot"/>
              </w:rPr>
              <w:t>斗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（   ），力在</w:t>
            </w:r>
            <w:r>
              <w:rPr>
                <w:rFonts w:ascii="宋体;SimSun" w:hAnsi="宋体;SimSun" w:cs="宋体;SimSun"/>
                <w:sz w:val="24"/>
                <w:shd w:fill="FFFFFF" w:val="clear"/>
                <w:em w:val="underDot"/>
              </w:rPr>
              <w:t>角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（   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二、用自己的话写出下列句子的意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所宝以百数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u w:val="single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u w:val="single"/>
                <w:shd w:fill="FFFFFF" w:val="clear"/>
              </w:rPr>
              <w:t xml:space="preserve">         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耕当问奴，织当问婢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u w:val="single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u w:val="single"/>
                <w:shd w:fill="FFFFFF" w:val="clear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三、《书戴嵩画牛》这则文言文告诉我们一个什么道理？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  <w:shd w:fill="FFFFFF" w:val="clear"/>
              </w:rPr>
              <w:t xml:space="preserve">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一、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1.chǔ hào shǔ 2.dòu jiǎo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二、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所珍藏的书画有几百种。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耕种的事应该去问农民，织布的事应该去问女佣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三、要认真、仔细地观察事物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不能凭空想像，也不能迷信权威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要从客观事实出发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要因事求人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大家都有自己的特长。</w:t>
            </w:r>
          </w:p>
        </w:tc>
      </w:tr>
      <w:tr>
        <w:trPr>
          <w:trHeight w:val="521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第六单元第一课选编的是《文言文二则》，这充分说明文言文在我国语文教学中占有相当重要的位置。这篇课文比较适合儿童的认知水平，文中所蕴含的古人的思想能给学生以积极的引导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文言文与现代文相比，在词语、句式等方面差别较大，小学生对文言文接触的又少，能做到正确的断句，流利地朗读就已经很不容易。教学中我把指导学生朗读、背诵作为本课的教学重点。课文所写的事情和其中蕴含的道理并不难理解，难就难在如何让学生读懂每句话的意思，只有每句意思都懂，才能正确的断词断句把句子读通顺。教学中我在这方面很下了不少功夫。其效果还是很明显的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在教学中我还注意了以下问题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要充分发挥范读的重要性，教师范读课文本身作用不可小觑，范读文言文更是重要，第一遍要读得有声有色，流畅自如，起到感染学生的作用。第二遍一定要让学生注意断词断句，做到准确。要注重指导文言文的读法，一要把朗读的速度放慢，二要停顿得当，三要读出不同句式的语气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在这课的教学中，我还有意地传授了一点儿文言文知识，这样，以后对孩子还是有一点好处的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【作者介绍】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  <w:shd w:fill="FFFFFF" w:val="clear"/>
        </w:rPr>
        <w:t xml:space="preserve">苏轼  </w:t>
      </w:r>
      <w:r>
        <w:rPr>
          <w:rFonts w:ascii="宋体;SimSun" w:hAnsi="宋体;SimSun" w:cs="宋体;SimSun"/>
          <w:sz w:val="24"/>
          <w:shd w:fill="FFFFFF" w:val="clear"/>
        </w:rPr>
        <w:t>字子瞻，又字和仲，号铁冠道人、东坡居士，世称苏东坡、苏仙 。汉族，眉州眉山（今属四川省眉山市）人，祖籍河北栾城，北宋文学家、书法家、画家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sz w:val="24"/>
          <w:shd w:fill="FFFFFF" w:val="clear"/>
        </w:rPr>
        <w:t>苏轼是北宋中期的文坛领袖，在诗、词、散文、书、画等方面取得了很高的成就。其文纵横恣肆；其诗题材广阔，清新豪健，善用夸张比喻，独具风格，与黄庭坚并称“苏黄”；其词开豪放一派，与辛弃疾同是豪放派代表，并称“苏辛”；其散文著述宏富，豪放自如，与欧阳修并称“欧苏”，为“唐宋八大家”之一。苏轼亦善书，为“宋四家”之一；工于画，尤擅墨竹、怪石、枯木等。有《东坡七集》《东坡易传》《东坡乐府》等传世。</w:t>
      </w:r>
      <w:r>
        <w:rPr>
          <w:rFonts w:ascii="宋体;SimSun" w:hAnsi="宋体;SimSun" w:cs="宋体;SimSun"/>
          <w:sz w:val="24"/>
        </w:rPr>
        <w:t xml:space="preserve">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与文章相关的资料介绍】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《吕氏春秋》：</w:t>
      </w:r>
      <w:r>
        <w:rPr>
          <w:rFonts w:ascii="宋体;SimSun" w:hAnsi="宋体;SimSun" w:cs="宋体;SimSun"/>
          <w:sz w:val="24"/>
          <w:shd w:fill="FFFFFF" w:val="clear"/>
        </w:rPr>
        <w:t>是在秦国丞相吕不韦主持下，集合门客们编撰的一部黄老道家名著</w:t>
      </w:r>
      <w:r>
        <w:rPr>
          <w:rFonts w:ascii="宋体;SimSun" w:hAnsi="宋体;SimSun" w:cs="宋体;SimSun"/>
          <w:color w:val="FE00E9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成书于秦始皇统一中国前夕。此书以儒家学说为主干，以道家理论为基础，以名、法、墨、农、兵、阴阳家思想学说为素材，熔诸子百家学说为一炉，闪烁着博大精深的智慧之光。吕不韦想以此作为大一统后的意识形态。但后来执政的秦始皇却选择了法家思想，使包括道家在内的诸子百家全部受挫。《吕氏春秋》集先秦道家之大成，是秦道家的代表作，全书共分二十六卷，一百六十篇，二十余万字。</w:t>
      </w:r>
    </w:p>
    <w:p>
      <w:pPr>
        <w:pStyle w:val="Style16"/>
        <w:spacing w:lineRule="exact" w:line="440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后作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基础积累大巩固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给句子中加点的字选择正确的解释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spacing w:lineRule="exact" w:line="440"/>
        <w:rPr/>
      </w:pPr>
      <w:r>
        <w:rPr>
          <w:rFonts w:ascii="宋体;SimSun" w:hAnsi="宋体;SimSun" w:cs="宋体;SimSun"/>
          <w:sz w:val="24"/>
          <w:shd w:fill="FFFFFF" w:val="clear"/>
        </w:rPr>
        <w:t>以为世无</w:t>
      </w:r>
      <w:r>
        <w:rPr>
          <w:rFonts w:ascii="宋体;SimSun" w:hAnsi="宋体;SimSun" w:cs="宋体;SimSun"/>
          <w:sz w:val="24"/>
          <w:shd w:fill="FFFFFF" w:val="clear"/>
          <w:em w:val="underDot"/>
        </w:rPr>
        <w:t>足</w:t>
      </w:r>
      <w:r>
        <w:rPr>
          <w:rFonts w:ascii="宋体;SimSun" w:hAnsi="宋体;SimSun" w:cs="宋体;SimSun"/>
          <w:sz w:val="24"/>
          <w:shd w:fill="FFFFFF" w:val="clear"/>
        </w:rPr>
        <w:t>复为鼓琴者。</w:t>
      </w:r>
      <w:r>
        <w:rPr>
          <w:rFonts w:cs="宋体;SimSun" w:ascii="宋体;SimSun" w:hAnsi="宋体;SimSun"/>
          <w:sz w:val="24"/>
          <w:shd w:fill="FFFFFF" w:val="clear"/>
        </w:rPr>
        <w:t>(     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hd w:fill="FFFFFF" w:val="clear"/>
        </w:rPr>
        <w:t>A.</w:t>
      </w:r>
      <w:r>
        <w:rPr>
          <w:rFonts w:ascii="宋体;SimSun" w:hAnsi="宋体;SimSun" w:cs="宋体;SimSun"/>
          <w:sz w:val="24"/>
          <w:shd w:fill="FFFFFF" w:val="clear"/>
        </w:rPr>
        <w:t xml:space="preserve">能达到一定的重量或长度标准  </w:t>
      </w:r>
      <w:r>
        <w:rPr>
          <w:rFonts w:cs="宋体;SimSun" w:ascii="宋体;SimSun" w:hAnsi="宋体;SimSun"/>
          <w:sz w:val="24"/>
          <w:shd w:fill="FFFFFF" w:val="clear"/>
        </w:rPr>
        <w:t>B.</w:t>
      </w:r>
      <w:r>
        <w:rPr>
          <w:rFonts w:ascii="宋体;SimSun" w:hAnsi="宋体;SimSun" w:cs="宋体;SimSun"/>
          <w:sz w:val="24"/>
          <w:shd w:fill="FFFFFF" w:val="clear"/>
        </w:rPr>
        <w:t xml:space="preserve">脚  </w:t>
      </w:r>
      <w:r>
        <w:rPr>
          <w:rFonts w:cs="宋体;SimSun" w:ascii="宋体;SimSun" w:hAnsi="宋体;SimSun"/>
          <w:sz w:val="24"/>
          <w:shd w:fill="FFFFFF" w:val="clear"/>
        </w:rPr>
        <w:t>C.</w:t>
      </w:r>
      <w:r>
        <w:rPr>
          <w:rFonts w:ascii="宋体;SimSun" w:hAnsi="宋体;SimSun" w:cs="宋体;SimSun"/>
          <w:sz w:val="24"/>
          <w:shd w:fill="FFFFFF" w:val="clear"/>
        </w:rPr>
        <w:t>值得</w:t>
      </w:r>
    </w:p>
    <w:p>
      <w:pPr>
        <w:pStyle w:val="Normal"/>
        <w:numPr>
          <w:ilvl w:val="0"/>
          <w:numId w:val="12"/>
        </w:numPr>
        <w:tabs>
          <w:tab w:val="clear" w:pos="420"/>
        </w:tabs>
        <w:spacing w:lineRule="exact" w:line="440"/>
        <w:rPr/>
      </w:pPr>
      <w:r>
        <w:rPr>
          <w:rFonts w:ascii="宋体;SimSun" w:hAnsi="宋体;SimSun" w:cs="宋体;SimSun"/>
          <w:sz w:val="24"/>
          <w:shd w:fill="FFFFFF" w:val="clear"/>
        </w:rPr>
        <w:t>伯牙破琴</w:t>
      </w:r>
      <w:r>
        <w:rPr>
          <w:rFonts w:ascii="宋体;SimSun" w:hAnsi="宋体;SimSun" w:cs="宋体;SimSun"/>
          <w:sz w:val="24"/>
          <w:shd w:fill="FFFFFF" w:val="clear"/>
          <w:em w:val="underDot"/>
        </w:rPr>
        <w:t>绝</w:t>
      </w:r>
      <w:r>
        <w:rPr>
          <w:rFonts w:ascii="宋体;SimSun" w:hAnsi="宋体;SimSun" w:cs="宋体;SimSun"/>
          <w:sz w:val="24"/>
          <w:shd w:fill="FFFFFF" w:val="clear"/>
        </w:rPr>
        <w:t>弦。</w:t>
      </w:r>
      <w:r>
        <w:rPr>
          <w:rFonts w:cs="宋体;SimSun" w:ascii="宋体;SimSun" w:hAnsi="宋体;SimSun"/>
          <w:sz w:val="24"/>
          <w:shd w:fill="FFFFFF" w:val="clear"/>
        </w:rPr>
        <w:t>(     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hd w:fill="FFFFFF" w:val="clear"/>
        </w:rPr>
        <w:t>A.</w:t>
      </w:r>
      <w:r>
        <w:rPr>
          <w:rFonts w:ascii="宋体;SimSun" w:hAnsi="宋体;SimSun" w:cs="宋体;SimSun"/>
          <w:sz w:val="24"/>
          <w:shd w:fill="FFFFFF" w:val="clear"/>
        </w:rPr>
        <w:t xml:space="preserve">断  </w:t>
      </w:r>
      <w:r>
        <w:rPr>
          <w:rFonts w:cs="宋体;SimSun" w:ascii="宋体;SimSun" w:hAnsi="宋体;SimSun"/>
          <w:sz w:val="24"/>
          <w:shd w:fill="FFFFFF" w:val="clear"/>
        </w:rPr>
        <w:t>B.</w:t>
      </w:r>
      <w:r>
        <w:rPr>
          <w:rFonts w:ascii="宋体;SimSun" w:hAnsi="宋体;SimSun" w:cs="宋体;SimSun"/>
          <w:sz w:val="24"/>
          <w:shd w:fill="FFFFFF" w:val="clear"/>
        </w:rPr>
        <w:t xml:space="preserve">尽，穷尽  </w:t>
      </w:r>
      <w:r>
        <w:rPr>
          <w:rFonts w:cs="宋体;SimSun" w:ascii="宋体;SimSun" w:hAnsi="宋体;SimSun"/>
          <w:sz w:val="24"/>
          <w:shd w:fill="FFFFFF" w:val="clear"/>
        </w:rPr>
        <w:t>C.</w:t>
      </w:r>
      <w:r>
        <w:rPr>
          <w:rFonts w:ascii="宋体;SimSun" w:hAnsi="宋体;SimSun" w:cs="宋体;SimSun"/>
          <w:sz w:val="24"/>
          <w:shd w:fill="FFFFFF" w:val="clear"/>
        </w:rPr>
        <w:t xml:space="preserve">极，极端的  </w:t>
      </w:r>
      <w:r>
        <w:rPr>
          <w:rFonts w:cs="宋体;SimSun" w:ascii="宋体;SimSun" w:hAnsi="宋体;SimSun"/>
          <w:sz w:val="24"/>
          <w:shd w:fill="FFFFFF" w:val="clear"/>
        </w:rPr>
        <w:t>D.</w:t>
      </w:r>
      <w:r>
        <w:rPr>
          <w:rFonts w:ascii="宋体;SimSun" w:hAnsi="宋体;SimSun" w:cs="宋体;SimSun"/>
          <w:sz w:val="24"/>
          <w:shd w:fill="FFFFFF" w:val="clear"/>
        </w:rPr>
        <w:t>一定的，肯定的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hd w:fill="FFFFFF" w:val="clear"/>
        </w:rPr>
        <w:t>3.</w:t>
      </w:r>
      <w:r>
        <w:rPr>
          <w:rFonts w:ascii="宋体;SimSun" w:hAnsi="宋体;SimSun" w:cs="宋体;SimSun"/>
          <w:sz w:val="24"/>
          <w:shd w:fill="FFFFFF" w:val="clear"/>
        </w:rPr>
        <w:t>今乃</w:t>
      </w:r>
      <w:r>
        <w:rPr>
          <w:rFonts w:ascii="宋体;SimSun" w:hAnsi="宋体;SimSun" w:cs="宋体;SimSun"/>
          <w:sz w:val="24"/>
          <w:shd w:fill="FFFFFF" w:val="clear"/>
          <w:em w:val="underDot"/>
        </w:rPr>
        <w:t>掉</w:t>
      </w:r>
      <w:r>
        <w:rPr>
          <w:rFonts w:ascii="宋体;SimSun" w:hAnsi="宋体;SimSun" w:cs="宋体;SimSun"/>
          <w:sz w:val="24"/>
          <w:shd w:fill="FFFFFF" w:val="clear"/>
        </w:rPr>
        <w:t>尾而斗。</w:t>
      </w:r>
      <w:r>
        <w:rPr>
          <w:rFonts w:cs="宋体;SimSun" w:ascii="宋体;SimSun" w:hAnsi="宋体;SimSun"/>
          <w:sz w:val="24"/>
          <w:shd w:fill="FFFFFF" w:val="clear"/>
        </w:rPr>
        <w:t>(     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hd w:fill="FFFFFF" w:val="clear"/>
        </w:rPr>
        <w:t>A.</w:t>
      </w:r>
      <w:r>
        <w:rPr>
          <w:rFonts w:ascii="宋体;SimSun" w:hAnsi="宋体;SimSun" w:cs="宋体;SimSun"/>
          <w:sz w:val="24"/>
          <w:shd w:fill="FFFFFF" w:val="clear"/>
        </w:rPr>
        <w:t xml:space="preserve">减损，消失  </w:t>
      </w:r>
      <w:r>
        <w:rPr>
          <w:rFonts w:cs="宋体;SimSun" w:ascii="宋体;SimSun" w:hAnsi="宋体;SimSun"/>
          <w:sz w:val="24"/>
          <w:shd w:fill="FFFFFF" w:val="clear"/>
        </w:rPr>
        <w:t>B.</w:t>
      </w:r>
      <w:r>
        <w:rPr>
          <w:rFonts w:ascii="宋体;SimSun" w:hAnsi="宋体;SimSun" w:cs="宋体;SimSun"/>
          <w:sz w:val="24"/>
          <w:shd w:fill="FFFFFF" w:val="clear"/>
        </w:rPr>
        <w:t xml:space="preserve">摇摆  </w:t>
      </w:r>
      <w:r>
        <w:rPr>
          <w:rFonts w:cs="宋体;SimSun" w:ascii="宋体;SimSun" w:hAnsi="宋体;SimSun"/>
          <w:sz w:val="24"/>
          <w:shd w:fill="FFFFFF" w:val="clear"/>
        </w:rPr>
        <w:t>C.</w:t>
      </w:r>
      <w:r>
        <w:rPr>
          <w:rFonts w:ascii="宋体;SimSun" w:hAnsi="宋体;SimSun" w:cs="宋体;SimSun"/>
          <w:sz w:val="24"/>
          <w:shd w:fill="FFFFFF" w:val="clear"/>
        </w:rPr>
        <w:t xml:space="preserve">遗失，遗漏  </w:t>
      </w:r>
      <w:r>
        <w:rPr>
          <w:rFonts w:cs="宋体;SimSun" w:ascii="宋体;SimSun" w:hAnsi="宋体;SimSun"/>
          <w:sz w:val="24"/>
          <w:shd w:fill="FFFFFF" w:val="clear"/>
        </w:rPr>
        <w:t>D.</w:t>
      </w:r>
      <w:r>
        <w:rPr>
          <w:rFonts w:ascii="宋体;SimSun" w:hAnsi="宋体;SimSun" w:cs="宋体;SimSun"/>
          <w:sz w:val="24"/>
          <w:shd w:fill="FFFFFF" w:val="clear"/>
        </w:rPr>
        <w:t>落下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阅读能力大提升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读《文言文二则》，选择正确答案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pacing w:lineRule="exact" w:line="440"/>
        <w:rPr/>
      </w:pPr>
      <w:r>
        <w:rPr>
          <w:rFonts w:ascii="宋体;SimSun" w:hAnsi="宋体;SimSun" w:cs="宋体;SimSun"/>
          <w:sz w:val="24"/>
          <w:shd w:fill="FFFFFF" w:val="clear"/>
        </w:rPr>
        <w:t>俞伯牙和锺子期能够成为“知音”是因为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hd w:fill="FFFFFF" w:val="clear"/>
        </w:rPr>
        <w:t>A.</w:t>
      </w:r>
      <w:r>
        <w:rPr>
          <w:rFonts w:ascii="宋体;SimSun" w:hAnsi="宋体;SimSun" w:cs="宋体;SimSun"/>
          <w:sz w:val="24"/>
          <w:shd w:fill="FFFFFF" w:val="clear"/>
        </w:rPr>
        <w:t>锺子期能听懂俞伯牙弹奏的高山和流水的乐曲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B.</w:t>
      </w:r>
      <w:r>
        <w:rPr>
          <w:rFonts w:ascii="宋体;SimSun" w:hAnsi="宋体;SimSun" w:cs="宋体;SimSun"/>
          <w:sz w:val="24"/>
          <w:shd w:fill="FFFFFF" w:val="clear"/>
        </w:rPr>
        <w:t>锺子期能听懂俞伯牙弹奏的所有的乐曲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C.</w:t>
      </w:r>
      <w:r>
        <w:rPr>
          <w:rFonts w:ascii="宋体;SimSun" w:hAnsi="宋体;SimSun" w:cs="宋体;SimSun"/>
          <w:sz w:val="24"/>
          <w:shd w:fill="FFFFFF" w:val="clear"/>
        </w:rPr>
        <w:t>两人互相懂得对方的心思，关系十分亲密。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spacing w:lineRule="exact" w:line="440"/>
        <w:rPr/>
      </w:pPr>
      <w:r>
        <w:rPr>
          <w:rFonts w:ascii="宋体;SimSun" w:hAnsi="宋体;SimSun" w:cs="宋体;SimSun"/>
          <w:sz w:val="24"/>
          <w:shd w:fill="FFFFFF" w:val="clear"/>
        </w:rPr>
        <w:t>一个小小的牧童竟然能够指出大画家画上的错误，说明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hd w:fill="FFFFFF" w:val="clear"/>
        </w:rPr>
        <w:t>A.</w:t>
      </w:r>
      <w:r>
        <w:rPr>
          <w:rFonts w:ascii="宋体;SimSun" w:hAnsi="宋体;SimSun" w:cs="宋体;SimSun"/>
          <w:sz w:val="24"/>
          <w:shd w:fill="FFFFFF" w:val="clear"/>
        </w:rPr>
        <w:t>牧童有长时间细致的观察，比大画家更了解牛的情况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B.</w:t>
      </w:r>
      <w:r>
        <w:rPr>
          <w:rFonts w:ascii="宋体;SimSun" w:hAnsi="宋体;SimSun" w:cs="宋体;SimSun"/>
          <w:sz w:val="24"/>
          <w:shd w:fill="FFFFFF" w:val="clear"/>
        </w:rPr>
        <w:t>牧童比画家聪明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C.</w:t>
      </w:r>
      <w:r>
        <w:rPr>
          <w:rFonts w:ascii="宋体;SimSun" w:hAnsi="宋体;SimSun" w:cs="宋体;SimSun"/>
          <w:sz w:val="24"/>
          <w:shd w:fill="FFFFFF" w:val="clear"/>
        </w:rPr>
        <w:t>牧童的知识比大画家丰富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D.</w:t>
      </w:r>
      <w:r>
        <w:rPr>
          <w:rFonts w:ascii="宋体;SimSun" w:hAnsi="宋体;SimSun" w:cs="宋体;SimSun"/>
          <w:sz w:val="24"/>
          <w:shd w:fill="FFFFFF" w:val="clear"/>
        </w:rPr>
        <w:t>大画家的画经常出现这样或那样的错误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思维创新大拓展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bCs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>三、《书戴嵩画牛》这则文言文，讲了牧童指出大画家错误的故事。你在学习和生活中遇到过或听过类似的故事吗？请你写出来吧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  <w:shd w:fill="FFFFFF" w:val="clear"/>
        </w:rPr>
      </w:pPr>
      <w:r>
        <w:rPr>
          <w:rFonts w:cs="宋体;SimSun" w:ascii="宋体;SimSun" w:hAnsi="宋体;SimSun"/>
          <w:sz w:val="24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  <w:shd w:fill="FFFFFF" w:val="clear"/>
        </w:rPr>
      </w:pPr>
      <w:r>
        <w:rPr>
          <w:rFonts w:cs="宋体;SimSun" w:ascii="宋体;SimSun" w:hAnsi="宋体;SimSun"/>
          <w:sz w:val="24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参考答案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hd w:fill="FFFFFF" w:val="clear"/>
        </w:rPr>
      </w:pPr>
      <w:r>
        <w:rPr>
          <w:rFonts w:ascii="宋体;SimSun" w:hAnsi="宋体;SimSun" w:cs="宋体;SimSun"/>
          <w:bCs/>
          <w:sz w:val="24"/>
          <w:shd w:fill="FFFFFF" w:val="clear"/>
        </w:rPr>
        <w:t>一、</w:t>
      </w:r>
      <w:r>
        <w:rPr>
          <w:rFonts w:cs="宋体;SimSun" w:ascii="宋体;SimSun" w:hAnsi="宋体;SimSun"/>
          <w:bCs/>
          <w:sz w:val="24"/>
          <w:shd w:fill="FFFFFF" w:val="clear"/>
        </w:rPr>
        <w:t xml:space="preserve">1.C 2.A 3.B 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hd w:fill="FFFFFF" w:val="clear"/>
        </w:rPr>
      </w:pPr>
      <w:r>
        <w:rPr>
          <w:rFonts w:ascii="宋体;SimSun" w:hAnsi="宋体;SimSun" w:cs="宋体;SimSun"/>
          <w:bCs/>
          <w:sz w:val="24"/>
          <w:shd w:fill="FFFFFF" w:val="clear"/>
        </w:rPr>
        <w:t>二、</w:t>
      </w:r>
      <w:r>
        <w:rPr>
          <w:rFonts w:cs="宋体;SimSun" w:ascii="宋体;SimSun" w:hAnsi="宋体;SimSun"/>
          <w:bCs/>
          <w:sz w:val="24"/>
          <w:shd w:fill="FFFFFF" w:val="clear"/>
        </w:rPr>
        <w:t xml:space="preserve">1.C 2.A  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hd w:fill="FFFFFF" w:val="clear"/>
        </w:rPr>
      </w:pPr>
      <w:r>
        <w:rPr>
          <w:rFonts w:ascii="宋体;SimSun" w:hAnsi="宋体;SimSun" w:cs="宋体;SimSun"/>
          <w:bCs/>
          <w:sz w:val="24"/>
          <w:shd w:fill="FFFFFF" w:val="clear"/>
        </w:rPr>
        <w:t>三、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6007;&#29275;&#22270;/2969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7-17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